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Calculating Fractions of Number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2925445"/>
                <wp:effectExtent l="4495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925360"/>
                          <a:chOff x="0" y="0"/>
                          <a:chExt cx="6657840" cy="29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99512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131120"/>
                              <a:gd name="textAreaBottom" fmla="*/ 1110960 h 113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6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5077"/>
                                </a:lnTo>
                                <a:arcTo wR="3600" hR="3600" stAng="10800000" swAng="-5400000"/>
                                <a:lnTo>
                                  <a:pt x="18000" y="586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292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-348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Remember: DDTT (Divide by Denominator, Times by To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34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34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230.35pt" coordorigin="1,123" coordsize="10485,4607">
                <v:roundrect id="shape_0" fillcolor="black" stroked="f" o:allowincell="f" style="position:absolute;left:1;top:123;width:1155;height:31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46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-348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Remember: DDTT (Divide by Denominator, Times by Top)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34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34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right" w:pos="8505" w:leader="none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24:00Z</dcterms:created>
  <dc:creator>Bruno Reddy</dc:creator>
  <dc:description/>
  <cp:keywords/>
  <dc:language>en-US</dc:language>
  <cp:lastModifiedBy>A User</cp:lastModifiedBy>
  <cp:lastPrinted>2004-12-12T23:24:00Z</cp:lastPrinted>
  <dcterms:modified xsi:type="dcterms:W3CDTF">2006-07-24T11:24:00Z</dcterms:modified>
  <cp:revision>2</cp:revision>
  <dc:subject/>
  <dc:title>Graphs of Functions</dc:title>
</cp:coreProperties>
</file>